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26659118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358042782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688712507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382246108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996001071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886916655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824533235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271200321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